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28"/>
          <w:szCs w:val="28"/>
          <w:lang w:val="tr-TR"/>
        </w:rPr>
        <w:t>Uganda Özel Sektör Heyeti ile Toplantı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  <w:lang w:val="tr-TR"/>
        </w:rPr>
      </w:pPr>
      <w:r>
        <w:rPr>
          <w:rFonts w:eastAsia="Arial" w:cs="Arial" w:ascii="Arial" w:hAnsi="Arial"/>
          <w:b/>
          <w:sz w:val="28"/>
          <w:szCs w:val="28"/>
          <w:lang w:val="tr-TR"/>
        </w:rPr>
        <w:t xml:space="preserve"> </w:t>
      </w:r>
      <w:r>
        <w:rPr>
          <w:rFonts w:cs="Arial" w:ascii="Arial" w:hAnsi="Arial"/>
          <w:b/>
          <w:sz w:val="28"/>
          <w:szCs w:val="28"/>
          <w:lang w:val="tr-TR"/>
        </w:rPr>
        <w:t>29 Eylül 2014 / 09:00-12:00 / İstanbul, TOBB Plaza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eastAsia="Arial" w:cs="Arial"/>
          <w:b/>
          <w:b/>
          <w:sz w:val="22"/>
          <w:szCs w:val="22"/>
          <w:lang w:val="tr-TR"/>
        </w:rPr>
      </w:pPr>
      <w:r>
        <w:rPr>
          <w:rFonts w:eastAsia="Arial" w:cs="Arial" w:ascii="Arial" w:hAnsi="Arial"/>
          <w:b/>
          <w:sz w:val="22"/>
          <w:szCs w:val="22"/>
          <w:lang w:val="tr-TR"/>
        </w:rPr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/>
      </w:pPr>
      <w:r>
        <w:rPr>
          <w:rFonts w:cs="Arial" w:ascii="Arial" w:hAnsi="Arial"/>
          <w:b/>
          <w:sz w:val="22"/>
          <w:szCs w:val="22"/>
          <w:lang w:val="tr-TR"/>
        </w:rPr>
        <w:t xml:space="preserve">Firma Adı </w:t>
        <w:tab/>
        <w:tab/>
        <w:tab/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Temsilci Adı / Ünvanı </w:t>
        <w:tab/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Tel</w:t>
        <w:tab/>
        <w:t xml:space="preserve"> </w:t>
        <w:tab/>
        <w:tab/>
        <w:tab/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>E-mail</w:t>
        <w:tab/>
        <w:tab/>
        <w:tab/>
        <w:tab/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  <w:t xml:space="preserve">Faaliyet Alanı </w:t>
        <w:tab/>
        <w:tab/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7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tr-TR"/>
        </w:rPr>
      </w:pPr>
      <w:r>
        <w:rPr>
          <w:rFonts w:cs="Arial" w:ascii="Arial" w:hAnsi="Arial"/>
          <w:b/>
          <w:sz w:val="22"/>
          <w:szCs w:val="22"/>
          <w:lang w:val="tr-TR"/>
        </w:rPr>
      </w:r>
    </w:p>
    <w:tbl>
      <w:tblPr>
        <w:tblW w:w="10603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2266"/>
        <w:gridCol w:w="3258"/>
        <w:gridCol w:w="4206"/>
        <w:gridCol w:w="530"/>
      </w:tblGrid>
      <w:tr>
        <w:trPr>
          <w:trHeight w:val="488" w:hRule="atLeast"/>
        </w:trPr>
        <w:tc>
          <w:tcPr>
            <w:tcW w:w="106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bookmarkStart w:id="0" w:name="RANGE!A2%3AH30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 xml:space="preserve">LÜTFEN GÖRÜŞME YAPMAK İSTEDİĞİNİZ FİRMALARI </w:t>
            </w:r>
            <w:bookmarkEnd w:id="0"/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İŞARETLEYİNİZ.</w:t>
            </w:r>
          </w:p>
        </w:tc>
      </w:tr>
      <w:tr>
        <w:trPr>
          <w:trHeight w:val="244" w:hRule="atLeast"/>
        </w:trPr>
        <w:tc>
          <w:tcPr>
            <w:tcW w:w="106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EMSİLCİ ADI SOYAD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İRMA ADI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AALİYET ALAN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[ X ]</w:t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ALIISA SAMUEL MUWANGUZI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GA DIADGNOSTICS AND MEDICAL SUPPLIE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CZACILIK ÜRÜNLER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KASOLO CONSTANTINE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OSTA INVESTMENTS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IM İŞLEME ALETLERİ / EKİPMANLAR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KIYINGI JOHN SSAMANY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JJA INVESTMENT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İYSİ VE BAYAN ÇANTALAR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CONCO CHARLOTT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CK AND COMPANY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BİLYA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YUZA SULAIMA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YUGE FILLING STATION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İKA MAKİNALAR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DOBE DAVI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&amp;S ELECTRONICS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ÜVENLİK SİSTEMLERİ / BARİYERLER VE PASLANMAZ ÇELİ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ATISA PATRICK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&amp;S ELECTRONICS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ÜVENLİK SİSTEMLERİ / BARİYERLER VE PASLANMAZ ÇELİ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AESU HADISH TEKL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EWAEL INTERNATIONAL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İNŞAAT MALZEMELER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WIRINGIRA WILLIAM NOE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GAN ENGINEERING SERVIC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AYOLU İNŞAATI EKİPMANLARI / SÜT ÜRÜNLERİ ÇİFTÇİLİĞ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CHU CLIFF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GAN ENGINEERING SERVIC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AYOLU İNŞAATI EKİPMANLARI / SÜT ÜRÜNLERİ ÇİFTÇİLİĞ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USHABE HARRIET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RGAN ENGINEERING SERVIC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RAYOLU İNŞAATI EKİPMANLARI / SÜT ÜRÜNLERİ ÇİFTÇİLİĞ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UHURA YASIN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İYSİ, BAYAN ÇANTALARI VE BOY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ITAH MUSOK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REAM CLEAN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MİZLİK ÜRÜNLERİ VE EKİPMANLAR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UYINGO ALI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RAND MARK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NNER VE YAPIŞKANLI İLANLAR GİBİ REKLAM ÜRÜNLER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NFRED ARINAITWE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NFRED FASHIONS LT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MAŞLAR, TEKSTİL ÜRÜNLERİ VE GİYSİLER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MJAD MASIH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OSHAN IMPEX LIMITED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RKEK KIYAFETİ VE AYAKKABILARI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ANITA DDUNGU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SISTERS CLASSIC BOTIQUE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İYSİ, AYAKKABI VE ÇANT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ENYANGI SOFI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KASOSHEFA INTERNATIONAL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MOBİLYA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IENCE AKATUKUND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K SKY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EMİZLİK ÜRÜNLERİ VE EKİPMANLARI / GÜZELLİK ÜRÜNLER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CONCO ENID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UMAŞLAR, TEKSTİL ÜRÜNLERİ VE GİYSİLER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AYANJA PAUL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EST ENGINEERING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İK TELLERİ VE YER ALTI KABLO DÖŞEMELER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NNIFER BYABASHAIJ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NI  FARM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RIMSAL ÜRÜNLER VE MAKİNELER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OSES KAMOG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AMOGA AND PARTNERS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İREMİT ÜRETEN MAKİNELER / ÇİMENTO ÜRETİM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DWARD KATAAMA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ANAPO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LEKTRİK MÜHENDİSLİĞİ EKİPMANLARI / TARIM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URAKIRA ARTHUR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 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LASTİK ÜRETİMİ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59:00Z</dcterms:created>
  <dc:creator>bahar</dc:creator>
  <dc:description/>
  <cp:keywords/>
  <dc:language>en-US</dc:language>
  <cp:lastModifiedBy>Gorkem Karabeyoglu</cp:lastModifiedBy>
  <dcterms:modified xsi:type="dcterms:W3CDTF">2014-09-02T14:10:00Z</dcterms:modified>
  <cp:revision>3</cp:revision>
  <dc:subject/>
  <dc:title>Uganda Heyeti İle Toplantı</dc:title>
</cp:coreProperties>
</file>